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caps/>
          <w:w w:val="90"/>
          <w:lang w:val="en-GB"/>
        </w:rPr>
        <w:t xml:space="preserve">                                                                   </w:t>
      </w:r>
      <w:r>
        <w:rPr>
          <w:b/>
          <w:caps/>
          <w:w w:val="90"/>
          <w:lang w:val="en-GB"/>
        </w:rPr>
        <w:t>Sējuma saturs</w:t>
      </w:r>
    </w:p>
    <w:tbl>
      <w:tblPr>
        <w:tblW w:w="1098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963"/>
        <w:gridCol w:w="1276"/>
        <w:gridCol w:w="85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Lpp.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satur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atļauja Nr.BIS-BV-4.2-2022-4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jektēšanas uzdevum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 “Augstsprieguma tīkls” tehniskie noteikumi Nr.2.5/2022/30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laspils novada domes Tehniskās daļas tehniskie noteikumi Nr.ADM/9-3/21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 “Sadales tīkls” tehniskie noteikumi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Nr.30AT00-03/TN-415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“Valgums-S” tehniskie noteikumi Nr.4-4/1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īvokļu īpašnieku aptaujas protokol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topogrāfiskais plān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Skaidrojošs aprakst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</w:tr>
      <w:tr>
        <w:trPr>
          <w:trHeight w:val="179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Vispārīgie rādītāji 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Ģenerālplāns ar savietotiem inženiertīkli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/>
              <w:t>Ģenerālplāns ar savietotiem inženiertīkli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/>
              <w:t>Ģenerālplāns ar savietotiem inženiertīkli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iltumtrases garenprofils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 xml:space="preserve">Siltumtrases garenprofils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 xml:space="preserve">Siltumtrases garenprofils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(atzarojumi N1-7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</w:tr>
      <w:tr>
        <w:trPr>
          <w:trHeight w:val="2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(atzarojumi N8-1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Atzarojums N1A. Mezgls M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</w:tr>
      <w:tr>
        <w:trPr>
          <w:trHeight w:val="24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Mezgls M</w:t>
            </w:r>
            <w:r>
              <w:rPr>
                <w:sz w:val="22"/>
                <w:szCs w:val="22"/>
                <w:lang w:val="lv-LV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Mezgls M</w:t>
            </w:r>
            <w:r>
              <w:rPr>
                <w:sz w:val="22"/>
                <w:szCs w:val="22"/>
                <w:lang w:val="lv-LV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Mezgls M</w:t>
            </w:r>
            <w:r>
              <w:rPr>
                <w:sz w:val="22"/>
                <w:szCs w:val="22"/>
                <w:lang w:val="lv-LV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iezumi 1-1, 2-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Mezgls M</w:t>
            </w: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Atzarojums N1</w:t>
            </w:r>
            <w:r>
              <w:rPr>
                <w:sz w:val="22"/>
                <w:szCs w:val="22"/>
                <w:lang w:val="lv-LV"/>
              </w:rPr>
              <w:t xml:space="preserve">. </w:t>
            </w:r>
            <w:r>
              <w:rPr>
                <w:sz w:val="22"/>
                <w:szCs w:val="22"/>
              </w:rPr>
              <w:t>Mezgls M</w:t>
            </w: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Atzarojums N</w:t>
            </w:r>
            <w:r>
              <w:rPr>
                <w:sz w:val="22"/>
                <w:szCs w:val="22"/>
                <w:lang w:val="lv-LV"/>
              </w:rPr>
              <w:t>2.</w:t>
            </w:r>
            <w:r>
              <w:rPr>
                <w:sz w:val="22"/>
                <w:szCs w:val="22"/>
              </w:rPr>
              <w:t xml:space="preserve"> Mezgl</w:t>
            </w:r>
            <w:r>
              <w:rPr>
                <w:sz w:val="22"/>
                <w:szCs w:val="22"/>
                <w:lang w:val="lv-LV"/>
              </w:rPr>
              <w:t>i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val="lv-LV"/>
              </w:rPr>
              <w:t>8, 8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Atzarojums N</w:t>
            </w:r>
            <w:r>
              <w:rPr>
                <w:sz w:val="22"/>
                <w:szCs w:val="22"/>
                <w:lang w:val="lv-LV"/>
              </w:rPr>
              <w:t xml:space="preserve">3. </w:t>
            </w:r>
            <w:r>
              <w:rPr>
                <w:sz w:val="22"/>
                <w:szCs w:val="22"/>
              </w:rPr>
              <w:t>Mezgl</w:t>
            </w:r>
            <w:r>
              <w:rPr>
                <w:sz w:val="22"/>
                <w:szCs w:val="22"/>
                <w:lang w:val="lv-LV"/>
              </w:rPr>
              <w:t>i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val="lv-LV"/>
              </w:rPr>
              <w:t>9, 9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4. Mezgli M10, 10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1</w:t>
            </w: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5. Mezgli M11, 11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6. Mezgli M12, 12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7. Mezgli M13,13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8. Mezgli M14, 14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9. Mezgli M15, 15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10. Mezgls M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11. Mezgls M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12. Mezgls M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ojums N13. Mezgls M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gls M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Kontrolsistēmas vadu savienojuma shēma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ntrolsistēmas vadu savienojuma shēm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pensācijas spilvenu uzstādīšanas shēm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onolīta dz/betona plātne P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ateriālu specifikāci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34-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rbu apjom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SAT-</w:t>
            </w: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 xml:space="preserve">Skaidrojošs apraksts DOP daļai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pārīgie rādītāji 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DOP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atiksmes organizācija būvdarbu laikā. Etaps Nr.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-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atiksmes organizācija būvdarbu laikā. Etaps Nr.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-</w:t>
            </w: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atiksmes organizācija būvdarbu laikā. Etaps Nr.2. Turpinājums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-</w:t>
            </w: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 organizācija būvdarbu laikā. Etaps Nr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-</w:t>
            </w: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en-US"/>
              </w:rPr>
              <w:t xml:space="preserve">Satiksmes organizācija būvdarbu laikā. Etaps Nr.4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-</w:t>
            </w: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atiksmes organizācija būvdarbu laikā. Etaps Nr.5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-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lang w:val="en-US"/>
              </w:rPr>
              <w:t xml:space="preserve">Satiksmes organizācija būvdarbu laikā. Etaps Nr.6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-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lang w:val="en-US"/>
              </w:rPr>
              <w:t xml:space="preserve">Satiksmes organizācija būvdarbu laikā. Etaps Nr.7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-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lang w:val="en-US"/>
              </w:rPr>
              <w:t xml:space="preserve">Satiksmes organizācija būvdarbu laikā. Etaps Nr.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-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lang w:val="en-US"/>
              </w:rPr>
              <w:t xml:space="preserve">Satiksmes organizācija būvdarbu laikā. Etaps Nr.9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-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lang w:val="en-US"/>
              </w:rPr>
              <w:t>Segumu atjaunošanas plān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-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/>
              <w:t>Segumu atjaunošanas plān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-</w:t>
            </w: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/>
              <w:t>Segumu atjaunošanas plān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DOP</w:t>
            </w:r>
            <w:r>
              <w:rPr>
                <w:sz w:val="22"/>
                <w:szCs w:val="22"/>
                <w:lang w:val="lv-LV"/>
              </w:rPr>
              <w:t>-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</w:t>
            </w:r>
          </w:p>
        </w:tc>
      </w:tr>
    </w:tbl>
    <w:p>
      <w:pPr>
        <w:pStyle w:val="Normal"/>
        <w:rPr/>
      </w:pPr>
      <w:r>
        <w:rPr>
          <w:b/>
          <w:lang w:val="lv-LV"/>
        </w:rPr>
        <w:t xml:space="preserve">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2:00Z</dcterms:created>
  <dc:creator>cinajev</dc:creator>
  <dc:description/>
  <cp:keywords/>
  <dc:language>en-US</dc:language>
  <cp:lastModifiedBy>A B</cp:lastModifiedBy>
  <cp:lastPrinted>2020-10-27T13:12:00Z</cp:lastPrinted>
  <dcterms:modified xsi:type="dcterms:W3CDTF">2022-12-23T06:35:00Z</dcterms:modified>
  <cp:revision>52</cp:revision>
  <dc:subject/>
  <dc:title>                                                   </dc:title>
</cp:coreProperties>
</file>